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as guilty of an error in judgment as a kid. I was eleven or twelve and I called someone a racial name that wasn’t very nice. In fact, it was horrible and horrific and I’d never do it again. I just felt so awful. The person I’d called the name was a sort of a friend of my sister’s and it got back to her and she was humiliated. There was nothing I could do to undo it. I was ‘guilty as charged’ and cursed myself for a solid week, a horrible week. I wrecked her trust and my own trust. I was an idiot. I’m much better about that now. I learned to be careful about what you say. Oh, that was terri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0:42:00Z</dcterms:created>
  <dc:creator>Subject Account</dc:creator>
  <dc:description/>
  <cp:keywords/>
  <dc:language>en-US</dc:language>
  <cp:lastModifiedBy>Subject Account</cp:lastModifiedBy>
  <dcterms:modified xsi:type="dcterms:W3CDTF">2006-08-31T16:02:00Z</dcterms:modified>
  <cp:revision>2</cp:revision>
  <dc:subject/>
  <dc:title>Memory 5034</dc:title>
</cp:coreProperties>
</file>